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53340</wp:posOffset>
            </wp:positionV>
            <wp:extent cx="525780" cy="342900"/>
            <wp:effectExtent l="0" t="0" r="0" b="0"/>
            <wp:wrapNone/>
            <wp:docPr id="1" name="FIU PapelPare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U PapelPare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                                  </w:t>
      </w:r>
      <w:r>
        <w:rPr>
          <w:szCs w:val="24"/>
        </w:rPr>
        <w:t>FACULDADES INTEGRADAS URUBUPUNGÁ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 xml:space="preserve">               </w:t>
      </w:r>
      <w:r>
        <w:rPr>
          <w:sz w:val="18"/>
          <w:szCs w:val="18"/>
        </w:rPr>
        <w:t>Av. Cel Jonas Alves de Mello, nº 1660 – Centro – Pereira Barreto – São Paulo – Fone: (18)3704-4242 – FAX 3704-4222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1.85pt;margin-top:-13.1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3018"/>
        <w:gridCol w:w="1922"/>
        <w:gridCol w:w="2625"/>
        <w:gridCol w:w="1737"/>
        <w:gridCol w:w="6"/>
      </w:tblGrid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COORDENADORIA:                                   </w:t>
            </w:r>
            <w:r>
              <w:rPr>
                <w:bCs/>
              </w:rPr>
              <w:t>CIÊNCIAS CONTÁBEIS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DISCIPLINA:                                    </w:t>
            </w:r>
            <w:r>
              <w:rPr>
                <w:bCs/>
              </w:rPr>
              <w:t>CONTABILIDADE DE COOPERATIVAS</w:t>
            </w:r>
          </w:p>
        </w:tc>
      </w:tr>
      <w:tr>
        <w:trPr>
          <w:trHeight w:val="359" w:hRule="atLeast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CURSO: </w:t>
            </w:r>
            <w:r>
              <w:rPr>
                <w:bCs/>
              </w:rPr>
              <w:t>Ciências Contábei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ÉRIE: 4ª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GA HORÁRIA:   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ANO:      2009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PROFESSOR:                                              </w:t>
            </w:r>
            <w:r>
              <w:rPr>
                <w:bCs/>
              </w:rPr>
              <w:t>ADEMIR DA SILVA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 – EMEN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.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I – OBJETIVOS GERAI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II – CONTEÚDO PROGRAMÁTIC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Origem da Cooperativ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972" w:hanging="972"/>
              <w:jc w:val="both"/>
              <w:rPr/>
            </w:pPr>
            <w:r>
              <w:rPr/>
              <w:t>Defini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/>
            </w:pPr>
            <w:r>
              <w:rPr/>
              <w:t>Breve históric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/>
            </w:pPr>
            <w:r>
              <w:rPr/>
              <w:t>Evolução legislativa no Brasi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/>
            </w:pPr>
            <w:r>
              <w:rPr/>
              <w:t>Aspectos Constitucionai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/>
            </w:pPr>
            <w:r>
              <w:rPr/>
              <w:t>A sociedade cooperativa e o novo Código Civi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Regime Jurídico das sociedades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/>
              <w:t xml:space="preserve">Natureza jurídica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/>
              <w:t>Característic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Princípios da ‘Porta Aberta” (inciso I da Lei nº 5.764/71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Neutralidade Política e indiscriminação religiosa, racial e social (inciso IX do art. 4º da Lei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Prestação de assistência aos associados e empregados (inciso X do art. 4º da Lei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Área de admissão de associados limitada às possibilidades de reunião, controle, operação e prestação de serviços (inciso XI do art. 4º da Lei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Variabilidade ou dispensa do capital social (art. 1.094. inciso 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Número mínimo de associados (art. 1.094. inciso I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Limitação do valor da soma do capital social que cada sócio poderá tomar (art. 1094, inciso II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Intransferibilidade das quotas do capital a terceiros estranhos à sociedade, ainda por herança (art. 1.094. inciso IV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Quorum, para a assembléia geral funcionar e deliberar, fundado no número de sócios presentes à reunião, e não no capital social representado (art. 1.094. inciso V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Direito de cada sócio a um só voto nas deliberações, tenha ou não capital a sociedade, e qualquer que seja o valor da sua participação (art. 1.094. inciso V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Distribuição dos resultados, proporcional ao valor das operações efetuadas pelo sócio com a sociedade, podendo ser atribuído juro fixo ao capital realizado (art. 1.094. inciso VI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Possibilidade de distribuição do Fundo de Assistência Técnica, Educacional e Social (/Fates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Sociedade Cooperativa versus sociedade anôni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ind w:left="1080" w:hanging="360"/>
              <w:jc w:val="both"/>
              <w:rPr/>
            </w:pPr>
            <w:r>
              <w:rPr/>
              <w:t>Sociedade cooperativa e legislação comercial e societári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ind w:left="1080" w:hanging="360"/>
              <w:jc w:val="both"/>
              <w:rPr/>
            </w:pPr>
            <w:r>
              <w:rPr/>
              <w:t>Pontos divergentes da sociedade cooperativa em relação à sociedade anôni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Classific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</w:tabs>
              <w:autoSpaceDE w:val="false"/>
              <w:ind w:left="1080" w:hanging="360"/>
              <w:jc w:val="both"/>
              <w:rPr/>
            </w:pPr>
            <w:r>
              <w:rPr/>
              <w:t xml:space="preserve">Quanto à forma legal de constituiçã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operativa singulare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operativa centrais ou federações de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nfederações de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Quanto ao objeto soc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operativas de produtore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operativas de consum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operativas mist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Cooperativas de créd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Cooperativas de trabalh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Cooperativas habitacionai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Atos formais de constitui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Denomin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Autorização para funcionamen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Fiscalização e Controle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Ingressos e retirada de associad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Responsabilidade dos associad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O menor de idade nas sociedades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Livro de matrícul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Formação do capital soc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 xml:space="preserve">Dissolução e seus efeitos patrimoniai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Cumprimento dos objetivos e prazo de dur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Alteração da forma jurídic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Incorporação, fusão, desmembramento e cis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 xml:space="preserve">Redução do número de associad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/>
            </w:pPr>
            <w:r>
              <w:rPr/>
              <w:t>Outras hipótese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5 Livre concorrência e as cooperativas de trabalh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Aspectos tributários das sociedades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1 Imunidade, isenção e não-incidênci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3.2 Atos cooperativas e não cooperativ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3.2.1 Natureza jurídica dos ats cooperativos e não cooperativ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.2.2 Exemplos práticos de atos cooperativos e não cooperativ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3.2.3 Transações não permitida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  <w:tab w:val="left" w:pos="2763" w:leader="none"/>
              </w:tabs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.2.4 Sobras e falt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3 Equiparação das cooperativas de consumo às demais pessoas jurídicas, para fins de tribut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3.1 Imposto de renda da pessoa jurídica _ IRPJ – e Contribuição social sobre o lucro – CS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3.3.2 Contribuição ao programa de integração social – PIS – e para o financiamento da seguridade social – Cofin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3.3 Imposto sobre Produtos Industrializad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4 Imposto de renda da Pessoa Jurídica – IRPJ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3.4.1 Lucro tributável/prejuízo fisc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3.4.1.1 Lucro tributáve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3.4.1.2 Prejuízo fisc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3.4.2 Despesas e provisão não dedutívei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3.4.2.1 Provis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3.4.2.2 Despes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3.4.2.3 Segregação contábil das receitas e gastos relacionados aos atos cooperativos e aos            não cooperativ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3.4.3 Remuneração de administração nas sociedades cooperativa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3.4.3.1 Aspectos societári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 xml:space="preserve">3.4.4 Escrituração do Livro de Apuração do Lucro Real – LALUR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4.5 Lucro Arbitrado para fins de IRPJ e CS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/>
            </w:pPr>
            <w:r>
              <w:rPr/>
              <w:t>3.4.6 Recolhimento do IRPJ e da CSL por estimativa e tributação com base no lucro presumid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As Demonstrações Contábeis e a NCB-T 10.8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 Balanço patrimon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2 O model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3 Procedimento pra o enceramento do exercício e mensuração do patrimôni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 Demonstração das sobras e perd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4.2.1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.2 Conce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3 Demonstração do resultado do exercíci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4.3.1 Modelo 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4.3.2 Modelo 2 art. 80 da lei n.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4 As mutações do patrimônio líquid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2 Conce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5 Demonstrações das reversões e destinações de sobras e perdas – Obrigação adicional cooperativist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5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5.2 Conce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6 As origens e aplicações e o Fluxo de caix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6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6.2 Modelo DOAR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35" w:leader="none"/>
              </w:tabs>
              <w:autoSpaceDE w:val="false"/>
              <w:jc w:val="both"/>
              <w:rPr/>
            </w:pPr>
            <w:r>
              <w:rPr/>
              <w:t>4.6.3 Modelo Fluxo de caix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35" w:leader="none"/>
              </w:tabs>
              <w:autoSpaceDE w:val="false"/>
              <w:jc w:val="both"/>
              <w:rPr/>
            </w:pPr>
            <w:r>
              <w:rPr/>
              <w:t>4.7 As notas explic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7.2 Model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35" w:leader="none"/>
              </w:tabs>
              <w:autoSpaceDE w:val="false"/>
              <w:jc w:val="both"/>
              <w:rPr/>
            </w:pPr>
            <w:r>
              <w:rPr/>
              <w:t>4.8 O balanço soc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8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8.2 Modelo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V – PROCEDIMENTOS DIDÁTICO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presentação do conteúdo da disciplina no quadro negro – Aulas com resolução de exercícios propostos – Anotações da matéria pelos alunos e montagem de trabalhos, demonstrando seus conhecimentos individuais e incentivando a pesquisa cientifica – Comentários com a participação de todos. – Orientação oral, participação do aluno durante a aula e incitação pela participação em eventos acadêmicos – Elaboração de instrumentos necessários ao exercício da profissão – Pesquisa sobre a matéria dada, Apresentar sugestões e situações sobre a matéria dada à aula – Incentivo à iniciativa própria, despertando interesse pela matéria e pela própria profissão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V – CRITÉRIOS DE AVALI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Participação do aluno durante as aulas  -Trabalhos individuais e em Grupos – Provas escrit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 – BIBLIOGRAFIA BÁSICA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WISNIEVSKI, Gilmar. </w:t>
            </w:r>
            <w:r>
              <w:rPr>
                <w:b/>
                <w:sz w:val="20"/>
                <w:szCs w:val="20"/>
              </w:rPr>
              <w:t>Manual de contabilidade das sociedades cooperativas</w:t>
            </w:r>
            <w:r>
              <w:rPr>
                <w:sz w:val="20"/>
                <w:szCs w:val="20"/>
              </w:rPr>
              <w:t>, Belo Horizonte, Mandamentos, 2004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Djalma P.R. de. </w:t>
            </w:r>
            <w:r>
              <w:rPr>
                <w:b/>
                <w:sz w:val="20"/>
                <w:szCs w:val="20"/>
              </w:rPr>
              <w:t>Manual de Gestão das cooperativas: uma Abordagem prática</w:t>
            </w:r>
            <w:r>
              <w:rPr>
                <w:sz w:val="20"/>
                <w:szCs w:val="20"/>
              </w:rPr>
              <w:t xml:space="preserve"> 4º ed. São Paulo, Atlas, 2009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LONIO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Wilson Alves. </w:t>
            </w:r>
            <w:r>
              <w:rPr>
                <w:b/>
                <w:sz w:val="20"/>
                <w:szCs w:val="20"/>
              </w:rPr>
              <w:t>Manual das sociedades cooperativas</w:t>
            </w:r>
            <w:r>
              <w:rPr>
                <w:sz w:val="20"/>
                <w:szCs w:val="20"/>
              </w:rPr>
              <w:t>, 4º ed. São Paulo, Atlas, 2004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 – BIBLIOGRAFIA COMPLEMENTAR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ASIL. </w:t>
            </w:r>
            <w:r>
              <w:rPr>
                <w:b/>
                <w:bCs/>
                <w:sz w:val="20"/>
                <w:szCs w:val="20"/>
              </w:rPr>
              <w:t>Constituição da Republica Federativa do Brasil</w:t>
            </w:r>
            <w:r>
              <w:rPr>
                <w:sz w:val="20"/>
                <w:szCs w:val="20"/>
              </w:rPr>
              <w:t>, Brasília : Senado Federal de 1988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ASIL. </w:t>
            </w:r>
            <w:r>
              <w:rPr>
                <w:b/>
                <w:bCs/>
                <w:sz w:val="20"/>
                <w:szCs w:val="20"/>
              </w:rPr>
              <w:t>Lei nº 10.406 de 10 de Janeiro de 2002</w:t>
            </w:r>
            <w:r>
              <w:rPr>
                <w:sz w:val="20"/>
                <w:szCs w:val="20"/>
              </w:rPr>
              <w:t>, Brasília/DF, Denominado Código Civil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KATOS, Eva M.; MARCONI, Marina de A. </w:t>
            </w:r>
            <w:r>
              <w:rPr>
                <w:b/>
                <w:bCs/>
                <w:sz w:val="20"/>
                <w:szCs w:val="20"/>
              </w:rPr>
              <w:t>Fundamentos de metodologia cientifica</w:t>
            </w:r>
            <w:r>
              <w:rPr>
                <w:sz w:val="20"/>
                <w:szCs w:val="20"/>
              </w:rPr>
              <w:t>. São Paulo: Atlas, 1991.</w:t>
            </w:r>
          </w:p>
        </w:tc>
      </w:tr>
      <w:tr>
        <w:trPr>
          <w:trHeight w:val="2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ecuodecorpodetexto2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VIANNA, Ilca, O . A . </w:t>
            </w:r>
            <w:r>
              <w:rPr>
                <w:b/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>. São Paulo: EPU, 2001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ereira Barreto, 30 de janeiro de 2009.</w:t>
      </w:r>
    </w:p>
    <w:sectPr>
      <w:type w:val="nextPage"/>
      <w:pgSz w:w="11906" w:h="16838"/>
      <w:pgMar w:left="1701" w:right="107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w Cen MT Condensed Extra Bold" w:hAnsi="Tw Cen MT Condensed Extra Bold" w:cs="Tw Cen MT Condensed Extra Bold"/>
      <w:sz w:val="60"/>
      <w:szCs w:val="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13:00Z</dcterms:created>
  <dc:creator>*</dc:creator>
  <dc:description/>
  <cp:keywords/>
  <dc:language>en-US</dc:language>
  <cp:lastModifiedBy>Usuario</cp:lastModifiedBy>
  <cp:lastPrinted>2009-06-29T19:53:00Z</cp:lastPrinted>
  <dcterms:modified xsi:type="dcterms:W3CDTF">2015-08-26T13:16:00Z</dcterms:modified>
  <cp:revision>7</cp:revision>
  <dc:subject/>
  <dc:title>Plano de Ensino</dc:title>
</cp:coreProperties>
</file>